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ycinka drzew z nieruchomośc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3 kwietni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Golaś Róża ,Maksyś Magdalena, Jarosz Renata, Golaś Danuta,Glaś Marcin, Rozanka Ire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2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7:28:00Z</dcterms:modified>
  <cp:revision>2</cp:revision>
  <dc:subject/>
  <dc:title>Formularz B - karta informacyjna dla:</dc:title>
</cp:coreProperties>
</file>